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ерфилов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16» сентября 2025г</w:t>
            </w:r>
            <w:r>
              <w:rPr>
                <w:rFonts w:cs="Times New Roman" w:ascii="Times New Roman" w:hAnsi="Times New Roman"/>
                <w:spacing w:val="20"/>
                <w:sz w:val="28"/>
              </w:rPr>
              <w:t>.                                          № 105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Перфило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филовского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 1 полугодие 2025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слушав информацию ВрИО главы Перфиловского сельского поселения Платунову М.В «Об исполнении бюджета Перфиловского муниципального образования за 1 полугодие 2025 года», руководствуясь Бюджетным кодексом РФ, Федеральным законом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5 год и на плановый период 2026 и 2027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>Положением «О бюджетном процессе в Перфиловском муниципальном образовании», статьями 33,48 Устава Перфиловского муниципального образования, Дума Перфилов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ВрИО главы Перфиловского сельского поселения Платунова М.В. «Об исполнении бюджета Перфиловского муниципального образования за 1 полугодие 2025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ИО Главы Перфилов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го поселения                                                            М.В. Платунова</w:t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Элемент</cp:lastModifiedBy>
  <cp:lastPrinted>2025-08-27T14:54:00Z</cp:lastPrinted>
  <dcterms:modified xsi:type="dcterms:W3CDTF">2025-10-12T17:06:00Z</dcterms:modified>
  <cp:revision>85</cp:revision>
  <dc:subject/>
  <dc:title>Об уточнении бюджета МО</dc:title>
</cp:coreProperties>
</file>